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От  «  21  » ноября 2016 г. №859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аукциона по </w:t>
      </w:r>
    </w:p>
    <w:p>
      <w:pPr>
        <w:pStyle w:val="Normal"/>
        <w:rPr>
          <w:b/>
          <w:b/>
        </w:rPr>
      </w:pPr>
      <w:r>
        <w:rPr>
          <w:b/>
        </w:rPr>
        <w:t>продаже муниципального имущества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/>
        <w:t>В соответствии с Федеральным законом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, Положением о владении, пользовании и распоряжении (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№ 4-354 от 21.01.2012г на основании Программы приватизации муниципального имущества Мглинского района на 2015-2017 годы, утвержденной Решением районного Совета народных депутатов  № 5-36 от 12.11.2014г, руководствуясь Уставом Мглинского района,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  </w:t>
      </w:r>
      <w:r>
        <w:rPr/>
        <w:t xml:space="preserve">1. Продать на аукционе, открытом по составу участников с открытой формой подачи предложений о цене следующее муниципальное имущество: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нежилое здание – здание мастерской. Общая площадь- 72,3 кв.м. Адрес: Брянская область, Мглинский район, с. Нетяговка, пер. Школьный, д.8а. Кадастровый  номер</w:t>
      </w:r>
      <w:r>
        <w:rPr>
          <w:color w:val="FF0000"/>
        </w:rPr>
        <w:t xml:space="preserve">: </w:t>
      </w:r>
      <w:r>
        <w:rPr/>
        <w:t>32:16:0110201:248, расположено на земельном участке с кадастровым номером 32:16:0110201:234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Рыночная стоимость имущества  составляет  66 700 (шестьдесят шесть тысяч семьсот) рублей,  (без учета НДС) согласно отчету об оценке № 48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нежилое здание- здание школы  Общая площадь-260,1 кв.м. Адрес: Брянская область, Мглинский район, с.Луговец, ул. Прудная, д.8. Кадастровый  номер: 32:16:0040101:394., расположено на земельном участке с кадастровым номером 32:16:0040101:425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Рыночная стоимость имущества  составляет  165 700 (сто шестьдесят пять тысяч семьсот) рублей, (без учета НДС) согласно отчету об оценке № 47-16 от 28.10.2016г,   выполненному ООО «Антарес плюс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нежилое здание- здание школы  Общая площадь-174,6 кв.м. Адрес: Брянская область, Мглинский район, д. Быковка, ул. Советская, д.2а. Кадастровый  номер: 32:16:0030701:209., расположено на земельном участке с кадастровым номером 32:16:0030701:176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Рыночная стоимость имущества  составляет  314 100 (триста четырнадцать тысяч сто) рублей, (без учета НДС) согласно отчету об оценке № 46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нежилое здание - контора  Общая площадь-470,7 кв.м. Адрес: Брянская область, г. Мглин, ул. Октябрьская, д.168. Кадастровый  номер: 32:16:0371404:154., расположено на земельном участке с кадастровым номером 32:16:0371404:255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Рыночная стоимость муниципального имущества  составляет  905 200 (девятьсот пять тысяч двести) рублей, (без учета НДС) согласно отчету об оценке № 45-16 от 28.10.2016г,   выполненному ООО «Антарес плюс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нежилое здание - зубопротезный кабинет  Общая площадь-97,2 кв.м. Адрес: Брянская область, г.Мглин, пл. Советская, д.16. Кадастровый  номер: 32:16:0371001:85., расположено на земельном участке с кадастровым номером 32:16:0371101:68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Рыночная стоимость имущества  составляет  151 400 (сто пятьдесят одна тысяча четыреста) рублей, (без учета НДС) согласно отчету об оценке № 44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нежилое здание  Общая площадь-102,0 кв.м. Адрес: Брянская область, г.Мглин, ул.Первомайская, д.27. Кадастровый  номер: 32:16:0371105:75., расположено на земельном участке с кадастровым номером 32:16:0371105:66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Рыночная стоимость имущества  составляет  154 000 (сто пятьдесят четыре тысячи) рублей, (без учета НДС) согласно отчету об оценке № 40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нежилое здание – здание РОО щитовой дом Общая площадь-82,2 кв.м. Адрес: Брянская область, г.Мглин, ул.Свердлова, д.11. Кадастровый  номер: 32:16:0371603:143., расположено на земельном участке с кадастровым номером 32:16:0371603:112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Рыночная стоимость имущества  составляет  185 500 (сто восемьдесят пять тысяч пятьсот) рублей, (без учета НДС) согласно отчету об оценке № 41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нежилое здание – здание Общая площадь-108,3 кв.м. Адрес: Брянская область, г.Мглин, ул.Свердлова, д.11. Кадастровый  номер: 32:16:0371603:142., расположено на земельном участке с кадастровым номером 32:16:0371603:112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    </w:t>
      </w:r>
      <w:r>
        <w:rPr/>
        <w:t>Рыночная стоимость имущества  составляет  198 200 (сто девяносто восемь тысяч двести) рублей, (без учета НДС) согласно отчету об оценке № 42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</w:t>
      </w:r>
      <w:r>
        <w:rPr/>
        <w:t>нежилое здание – сарай, Общая площадь-135,4 кв.м. Адрес: Брянская область, г.Мглин, ул.Свердлова, д.11. Кадастровый  номер: 32:16:0371603:144., расположено на земельном участке с кадастровым номером 32:16:0371603:112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    </w:t>
      </w:r>
      <w:r>
        <w:rPr/>
        <w:t>Рыночная стоимость имущества  составляет  61 600 (сто шестьдесят одна тысяча шестьсот) рублей, (без учета НДС) согласно отчету об оценке № 43-16 от 28.10.2016г,   выполненному ООО «Антарес плюс 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1.1. Утвердить информационное сообщение о проведении аукциона (приложение).</w:t>
      </w:r>
    </w:p>
    <w:p>
      <w:pPr>
        <w:pStyle w:val="Normal"/>
        <w:spacing w:lineRule="auto" w:line="276"/>
        <w:jc w:val="both"/>
        <w:rPr/>
      </w:pPr>
      <w:r>
        <w:rPr/>
        <w:tab/>
        <w:t>2. Установить величину повышения начальной цены (“шаг аукциона” – 5 процентов от начальной цены).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/>
        <w:t xml:space="preserve">3. </w:t>
      </w:r>
      <w:r>
        <w:rPr>
          <w:bCs/>
        </w:rPr>
        <w:t xml:space="preserve">Председателю комитета по управлению муниципальным имуществом Мглинского района Горбовой Г.А. обеспечить  подготовку и проведение аукциона  </w:t>
      </w:r>
      <w:r>
        <w:rPr/>
        <w:t xml:space="preserve">по продаже муниципального имущества </w:t>
      </w:r>
      <w:r>
        <w:rPr>
          <w:bCs/>
        </w:rPr>
        <w:t>в соответствии с  действующим законодательств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 Земельные участки, на которых расположены объекты недвижимости,  передать победителю аукциона на основании договора купли- продажи или аренды  по желанию победителя аукциона.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5. Контроль выполнения настоящего постановления возложить на заместителя главы администрации района Казеко А.Н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Глава администрации района                                                    А.А.Пущи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bCs/>
          <w:sz w:val="20"/>
          <w:szCs w:val="20"/>
        </w:rPr>
        <w:t>Исп. Горбова Г.А.                                                                         Направить:1. В дело</w:t>
      </w:r>
    </w:p>
    <w:p>
      <w:pPr>
        <w:pStyle w:val="Normal"/>
        <w:ind w:firstLine="900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-25-22                                                                                                                  2. Отдел по строительству</w:t>
      </w:r>
    </w:p>
    <w:p>
      <w:pPr>
        <w:pStyle w:val="Normal"/>
        <w:ind w:firstLine="9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3. Комитет по имуществу </w:t>
      </w:r>
    </w:p>
    <w:p>
      <w:pPr>
        <w:pStyle w:val="Normal"/>
        <w:ind w:firstLine="9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огласовано: </w:t>
      </w:r>
    </w:p>
    <w:p>
      <w:pPr>
        <w:pStyle w:val="Normal"/>
        <w:ind w:firstLine="900"/>
        <w:rPr/>
      </w:pPr>
      <w:r>
        <w:rPr/>
        <w:t xml:space="preserve">  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9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.главы администрации района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Н.Казек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Грибов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аппарата, управляющий делами администрации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А.В.Полоник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3:00Z</dcterms:created>
  <dc:creator>Admin</dc:creator>
  <dc:description/>
  <cp:keywords/>
  <dc:language>en-US</dc:language>
  <cp:lastModifiedBy>Admin</cp:lastModifiedBy>
  <dcterms:modified xsi:type="dcterms:W3CDTF">2016-11-25T06:14:00Z</dcterms:modified>
  <cp:revision>1</cp:revision>
  <dc:subject/>
  <dc:title>РОССИЙСКАЯ ФЕДЕРАЦИЯ</dc:title>
</cp:coreProperties>
</file>